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ZAK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O OBRADI I OBJAVLjIVANjU REZULTATA POPISA STANOVNIŠTVA, DOMAĆINSTAVA I STANOVA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2013. GODINE U REPUBLICI SRPSKO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Član 1.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Ovim zakonom uređuje se način obrade i objavljivanja </w:t>
      </w:r>
      <w:r>
        <w:rPr>
          <w:rFonts w:cs="Times New Roman" w:ascii="Times New Roman" w:hAnsi="Times New Roman"/>
          <w:sz w:val="28"/>
          <w:szCs w:val="28"/>
          <w:lang w:val="bs-Cyrl-BA"/>
        </w:rPr>
        <w:t>rezultata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popisa stanovništva, domaćinstava i stanova 2013. godine </w:t>
      </w:r>
      <w:r>
        <w:rPr>
          <w:rFonts w:cs="Times New Roman" w:ascii="Times New Roman" w:hAnsi="Times New Roman"/>
          <w:sz w:val="28"/>
          <w:szCs w:val="28"/>
          <w:lang w:val="sr-BA"/>
        </w:rPr>
        <w:t xml:space="preserve">za teritoriju </w:t>
      </w:r>
      <w:r>
        <w:rPr>
          <w:rFonts w:cs="Times New Roman" w:ascii="Times New Roman" w:hAnsi="Times New Roman"/>
          <w:sz w:val="28"/>
          <w:szCs w:val="28"/>
          <w:lang w:val="sr-CS"/>
        </w:rPr>
        <w:t>Republike Srpske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(u daljem tekstu: rezultati popisa)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Član 2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Rezultate popisa objavljuje Republički zavod za statistiku Republike Srpske (u daljem tekstu: Zavod) prema Programu obrade podataka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Član 3.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(1) Program obrade podataka donosi Zavod nakon što Prijedlog programa prethodno razmotri i usaglasi Popisni biro Republike Srpsk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(2) Programom obrade podataka uređuju se </w:t>
      </w:r>
      <w:r>
        <w:rPr>
          <w:rFonts w:cs="Times New Roman" w:ascii="Times New Roman" w:hAnsi="Times New Roman"/>
          <w:sz w:val="28"/>
          <w:szCs w:val="28"/>
          <w:lang w:val="bs-Cyrl-BA"/>
        </w:rPr>
        <w:t>način obrade podataka i sadržaj obradnih tabela.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(3) Program obrade podataka donijeće Zavod u roku od 30 dana od dana stupanja na snagu ovog zak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Član 4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Rezultati popisa objaviće se u roku od šest mjeseci od dana stupanja na snagu ovog zakona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Član 5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Zavod je obavezan da Narodnoj skupštini Republike Srpske podnese izvještaj o izvršavanju poslova i zadataka u vezi sa realizacijom popisnih aktivnosti i objavljivanjem rezultata popisa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Član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Upravni nadzor nad sprovođenjem ovog zakona i propisa donesenih na osnovu njega vrši Ministarstvo finansi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Član 7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j</w:t>
      </w:r>
      <w:r>
        <w:rPr>
          <w:rFonts w:cs="Times New Roman" w:ascii="Times New Roman" w:hAnsi="Times New Roman"/>
          <w:sz w:val="28"/>
          <w:szCs w:val="28"/>
          <w:lang w:val="sr-CS"/>
        </w:rPr>
        <w:t>: 02/1-021-858/16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Datum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: 13. </w:t>
      </w:r>
      <w:r>
        <w:rPr>
          <w:rFonts w:cs="Times New Roman" w:ascii="Times New Roman" w:hAnsi="Times New Roman"/>
          <w:sz w:val="28"/>
          <w:szCs w:val="28"/>
          <w:lang w:val="ru-RU"/>
        </w:rPr>
        <w:t>jul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val="ru-RU"/>
        </w:rPr>
        <w:t>godine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NARODNE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SKUP</w:t>
      </w:r>
      <w:r>
        <w:rPr>
          <w:rFonts w:cs="Times New Roman" w:ascii="Times New Roman" w:hAnsi="Times New Roman"/>
          <w:sz w:val="28"/>
          <w:szCs w:val="28"/>
          <w:lang w:val="sr-CS"/>
        </w:rPr>
        <w:t>Š</w:t>
      </w:r>
      <w:r>
        <w:rPr>
          <w:rFonts w:cs="Times New Roman" w:ascii="Times New Roman" w:hAnsi="Times New Roman"/>
          <w:sz w:val="28"/>
          <w:szCs w:val="28"/>
          <w:lang w:val="ru-RU"/>
        </w:rPr>
        <w:t>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BA"/>
        </w:rPr>
        <w:t>Nedeljko Čubrilovi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ntmsonormal1">
    <w:name w:val="mcntmsonormal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01:00Z</dcterms:created>
  <dc:creator>Aleksandra Duduković</dc:creator>
  <dc:description/>
  <cp:keywords/>
  <dc:language>en-US</dc:language>
  <cp:lastModifiedBy>DraganR</cp:lastModifiedBy>
  <dcterms:modified xsi:type="dcterms:W3CDTF">2016-10-10T13:01:00Z</dcterms:modified>
  <cp:revision>2</cp:revision>
  <dc:subject/>
  <dc:title/>
</cp:coreProperties>
</file>